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 Magyar Katolikus Püspöki Kar </w:t>
      </w:r>
    </w:p>
    <w:p>
      <w:pPr>
        <w:pStyle w:val="Heading"/>
        <w:rPr/>
      </w:pPr>
      <w:r>
        <w:rPr/>
        <w:t xml:space="preserve">Karácsonyi Nyilatkozata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/>
        <w:t>Visszatekintve a rendszerváltás óta eltelt időszakra, hálatelt szívvel köszönjük meg Istennek azokat a nagy tetteit, amelyeket még néhány évvel ezelőtt is elképzelhetetlennek tartottunk: hazánk területét elhagyták az idegen csapatok; az ország visszanyerte teljes függetlenségét; létrejött a szabadon választott parlament és kormány, amely garanciája az állampolgári jogoknak, így a vallásszabadságnak is: Magyarország pedig – bekerülve az európai nemzetek közösségébe – elindulhatott a felemelkedés 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mindezekért hálát adunk a Szabadító Istennek, átérezzük azokat a nagy áldozatokat, amelyeket ez a rendszerváltás mindnyájunktól megkövetel. Ugyanakkor tudatában vagyunk annak is, hogy ember- és nemzetellenes bűn lenne a meglévő nehézségeket demagóg módon kihasználni és bármiféle könnyű megoldás ígéretével áltatni az embereket. Sajnálattal tapasztaljuk, hogy ez a fokozott áldozatvállalás mindenkit ingerlékennyé, türelmetlenné és egymás gondjai iránt egyre érzéketlenebbé t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ért karácsony közeledtével arra kérjük híveinket és minden magyar testvérünket, hogy emelkedjék felül a szeretetlenség és a gyűlölködés kísértésén. Bárcsak világítana be mindnyájunk szívébe a karácsony fényessége, meghozva az igazi kiengesztelődést egymással és Istennel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úttal megköszönjük mindazok nagylelkűségét, akik a menekültek megsegítésére siettek. Kiemelten gondolunk azokra, akik családi otthonuk melegét is megosztották a menekültek ezreivel. Általuk a menekülni kényszerült szent család kopogtatott be hajlékainkba. A menekültek jelenléte – akiknek talán nyelvét sem értjük – döbbentsen rá minket arra, hogy mindnyájan testvérek vagyunk, és minden ellentéten felülemelkedve együtt kell építenünk közös jövőnket. Úgy tekintünk azokra, akik ajtót nyitottak a kopogtatóknak, mint reményt keltő fényességre, és bízunk abban, hogy ez a jó példa követőkre talál a társadalmi élet más területein is. Csak az ilyen nagylelkű szeretet képes felülemelkedni a világnézetek és politikai felfogások különbözőségein és úrrá lenni az oly fájdalmas széthúzáson és gyűlölködé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a reménységgel nyújtjuk kezünket minden honfitársunknak, és kívánunk mindenkinek Isten áldásában gazdag, békés karácsonyt és új esztendőt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2. dec. 9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A Magyar Katolikus Püspök Kar</w:t>
      </w:r>
    </w:p>
    <w:sectPr>
      <w:headerReference w:type="default" r:id="rId2"/>
      <w:headerReference w:type="first" r:id="rId3"/>
      <w:type w:val="nextPage"/>
      <w:pgSz w:w="8391" w:h="11906"/>
      <w:pgMar w:left="1021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0:06:00Z</dcterms:created>
  <dc:creator>saját</dc:creator>
  <dc:description/>
  <cp:keywords/>
  <dc:language>en-US</dc:language>
  <cp:lastModifiedBy>.</cp:lastModifiedBy>
  <dcterms:modified xsi:type="dcterms:W3CDTF">2012-01-21T13:19:00Z</dcterms:modified>
  <cp:revision>9</cp:revision>
  <dc:subject/>
  <dc:title>A Magyar Katolikus Püspöki Kar Karácsonyi Nyilatkozata (Budapest, 1992</dc:title>
</cp:coreProperties>
</file>